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ember 2006</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607-Cxx-xx</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Care</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Oct. 18, 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Create ActProcedureCategoryList domai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898855970"/>
            <w:bookmarkStart w:id="12" w:name="__Fieldmark__0_898855970"/>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898855970"/>
            <w:bookmarkStart w:id="14" w:name="__Fieldmark__1_898855970"/>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898855970"/>
            <w:bookmarkStart w:id="16" w:name="__Fieldmark__2_898855970"/>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898855970"/>
            <w:bookmarkStart w:id="18" w:name="__Fieldmark__3_898855970"/>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Create a new domain (ActProcedureCategoryList) to allow grouping procedures.</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Procedur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re is a need to group procedures for drill down and display purposes.  Not all code systems for procedures will be able to automatically determine categorization based on terminology hierarchy.  Also, not all terminology hierarchies are appropriate for navigation within user interface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WorkingList is the usual class for allowing users to group records for navigation and display purposes</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Create a new domain in the ActCode table as a child of ActListCode</w:t>
      </w:r>
    </w:p>
    <w:p>
      <w:pPr>
        <w:pStyle w:val="TextBody"/>
        <w:rPr>
          <w:i/>
          <w:i/>
        </w:rPr>
      </w:pPr>
      <w:r>
        <w:rPr>
          <w:i/>
        </w:rPr>
        <w:t>ActProcedureCategoryList</w:t>
      </w:r>
    </w:p>
    <w:p>
      <w:pPr>
        <w:pStyle w:val="TextBody"/>
        <w:rPr/>
      </w:pPr>
      <w:r>
        <w:rPr/>
        <w:t>Definition:</w:t>
      </w:r>
    </w:p>
    <w:p>
      <w:pPr>
        <w:pStyle w:val="TextBody"/>
        <w:rPr/>
      </w:pPr>
      <w:r>
        <w:rPr/>
        <w:t>Describes the high level classification of professional services for grouping.  E.g. Education, Counseling, Surgery, etc.</w:t>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0" w:author="Craig Parker" w:date="2006-11-16T15:19:00Z"/>
        </w:rPr>
      </w:pPr>
      <w:r>
        <w:rPr>
          <w:sz w:val="22"/>
        </w:rPr>
        <w:tab/>
        <w:t>Concept Description</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2" w:author="Craig Parker" w:date="2006-11-16T15:19:00Z"/>
        </w:rPr>
      </w:pPr>
      <w:ins w:id="1" w:author="Craig Parker" w:date="2006-11-16T15:19:00Z">
        <w:r>
          <w:rPr>
            <w:sz w:val="22"/>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ins w:id="3" w:author="Craig Parker" w:date="2006-11-16T15:19:00Z">
        <w:r>
          <w:rPr>
            <w:sz w:val="22"/>
          </w:rPr>
          <w:t>Lloyd/Dan – 12:0:0</w:t>
        </w:r>
      </w:ins>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4:39:00Z</dcterms:created>
  <dc:creator>Linda Quade</dc:creator>
  <dc:description/>
  <dc:language>en-US</dc:language>
  <cp:lastModifiedBy>Craig Parker</cp:lastModifiedBy>
  <dcterms:modified xsi:type="dcterms:W3CDTF">2006-11-16T22:19:00Z</dcterms:modified>
  <cp:revision>20</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